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снкого сельского поселения Темрюкского района» на 2015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 № 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молодеж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ь Курчанского сельского поселения Темрюкского района на 201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разработ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10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унктом 13.1 статьи 14  ФЗ от 6 октября 2003 года  № 131 «Об общих принципах организации местного самоуправления в Российской Федерации», статьи 179.3 Бюджетного кодекса Российской Федерации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раснодарского края от 4 марта 1998 год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-КЗ "О государственной молодежной политике в Краснодарском крае"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и разработчик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организация досуга молодежи, вовлечение в клубы;</w:t>
            </w:r>
          </w:p>
          <w:p>
            <w:pPr>
              <w:pStyle w:val="Normal"/>
              <w:rPr/>
            </w:pPr>
            <w:r>
              <w:rPr/>
              <w:t xml:space="preserve">- содействие временному трудоустройству </w:t>
            </w:r>
            <w:r>
              <w:rPr>
                <w:spacing w:val="-1"/>
              </w:rPr>
              <w:t xml:space="preserve">несовершеннолетних граждан в </w:t>
            </w:r>
            <w:r>
              <w:rPr/>
              <w:t>возрасте от 14 до 18 лет в свободное от учебы время и в период летних канику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jc w:val="both"/>
              <w:rPr/>
            </w:pPr>
            <w:r>
              <w:rPr/>
              <w:t>- интеллектуальное развитие молодежи, развитие художественного и научно-технического творчества;</w:t>
            </w:r>
          </w:p>
          <w:p>
            <w:pPr>
              <w:pStyle w:val="Normal"/>
              <w:jc w:val="both"/>
              <w:rPr/>
            </w:pPr>
            <w:r>
              <w:rPr/>
              <w:t>- правовая защита и социальная поддержка детских и молодежных; общественных объединений;</w:t>
            </w:r>
          </w:p>
          <w:p>
            <w:pPr>
              <w:pStyle w:val="Normal"/>
              <w:jc w:val="both"/>
              <w:rPr/>
            </w:pPr>
            <w:r>
              <w:rPr/>
              <w:t>- координация деятельности структур местного самоуправления, направленной на комплексное решение молодежных пробле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рганизация временного трудоустройства несовершеннолетних граждан </w:t>
            </w:r>
            <w:r>
              <w:rPr>
                <w:spacing w:val="-2"/>
              </w:rPr>
              <w:t xml:space="preserve">в свободное от учебы время в период летних </w:t>
            </w:r>
            <w:r>
              <w:rPr>
                <w:spacing w:val="-4"/>
              </w:rPr>
              <w:t>каникул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- приобщение к труду, предупреждение </w:t>
            </w:r>
            <w:r>
              <w:rPr/>
              <w:t xml:space="preserve">молодежной безработицы и смягчение ее </w:t>
            </w:r>
            <w:r>
              <w:rPr>
                <w:spacing w:val="-1"/>
              </w:rPr>
              <w:t>социальных последствий;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- снижение уровня </w:t>
            </w:r>
            <w:r>
              <w:rPr/>
              <w:t>подростковой преступно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количество молодежи, участвующей в мероприятиях;</w:t>
            </w:r>
          </w:p>
          <w:p>
            <w:pPr>
              <w:pStyle w:val="Normal"/>
              <w:jc w:val="both"/>
              <w:rPr/>
            </w:pPr>
            <w:r>
              <w:rPr/>
              <w:t>- к</w:t>
            </w:r>
            <w:r>
              <w:rPr>
                <w:bCs/>
              </w:rPr>
              <w:t>оличество команд «Что? Где? Когда?» в Курчанском сельском поселении Темрюкского 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количество мероприят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клуб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количество молодежи, снятой с учет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количество изготовленной продукции;</w:t>
            </w:r>
          </w:p>
          <w:p>
            <w:pPr>
              <w:pStyle w:val="Normal"/>
              <w:rPr/>
            </w:pPr>
            <w:r>
              <w:rPr/>
              <w:t>- количество трудоустроенной молодеж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17,836 тыс. 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ежной полити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молодежная политика в Курчанском сельском поселении Темрюкского района - одно из важнейших направлений перспективного развития поселения, роста благосостояния ее граждан и совершенствования общественных отнош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ется молодежная политика в отношении молодых жителей в возрасте от 14 до 30 лет. От позиции молодежи в общественно-политической жизни, ее активности будет зависеть темп продвижения Темрюкского района по пути демократических преобразован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цели молодежной политики в Курчанском сельском поселении Темрюкского района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уделяется:                                         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ю лидерских качеств молодого человек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е талантливой молодежи, в том числе и представителей молодежной субкультуры, как в творческом, так и в обще социальном пла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МАУ «Культура плюс» Курчанского сельского поселения Темрюкского района  ставит своей задачей реализовать принцип социальной компенсации,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й Программы является создание условий для гражданского становления, духовно-нравственного и патриотического воспитания молодежи Курчанского сельского поселения Темрюкского района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организация и проведение мероприятий, направленных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реализацию проектов по воспитанию гражданственности и патриотизма, укреплению культурных и национальных традиций у подростков и молодежи Курчан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взаимодействие с муниципальными и государственными органами, ведомствами, учреждениями и организациями в решении вопросов, связанных с гражданско-патриотическим воспитанием подростков и молодежи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методическое и информационное обеспечение. Материально-техническое и кадровое укрепление, финансовую поддержку общественных организаций и объединений, ведущих работу с молодежью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противодействие негативному влиянию деструктивных религиозных организаций на молодежь;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электоральной активности молодежи. 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интеллектуального, творческого развития молодежи: 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развитие индивидуальных способностей личности, содействие интеллектуальному развитию молодых граждан, повышение их творческого потенциала, политическое образование молодеж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потребности в освоении ценностей мировой и национальной культуры, организация и проведение молодежных конкурсов и фестивалей по различным жанрам искусства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-методическая и финансовая поддержка реализации программ молодежных и детских объединений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движения КВН, «Что? Где? Когда?» в Курчанском сельском  поселении Темрюкского района;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участия молодежи Курчанского сельского поселения  в экономического и общественной жизни Тамани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ддержка развития молодежного спорта и туризма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ценностей здорового образа жизни, физическое и экологическое воспитание подростков и молодежи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ежных и детских общественных объединений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молодежных и детско-юношеских общественных организаций и объединений, их проектов и программ на конкурсной основе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объединение молодежных организаций для эффективного обмена идеями и опытом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 поддержку и развитие новых (неформальных) направлений в области работы с молодежью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системы социальных служб для молодежи: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дорового образа жизни;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развитие социальной правовой защиты молодеж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организации досуга и летнего отдыха подростков и молодеж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наркомании, безнадзорности и правонарушений в молодежной среде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ного подхода к первичной профилактике злоупотребления наркотическими веществами среди подростков и молодеж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ханизмов социальной системы антинаркотической профилактик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егативного отношения подростков и молодежи к употреблению наркотиков;</w:t>
      </w:r>
    </w:p>
    <w:p>
      <w:pPr>
        <w:pStyle w:val="Normal"/>
        <w:ind w:firstLine="85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здорового образа жизни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усиление роли общественности в защите прав молодежи;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системы работы по месту жительства в целях 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первичной профилактики наркомании, безнадзорности, правонарушений в молодежной среде и правовой защиты молодежи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Программы Мероприятия подраздела направлены: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на оказание методической и практической помощи межпоселенческого характера специалистам по работе с молодежью;</w:t>
      </w:r>
    </w:p>
    <w:p>
      <w:pPr>
        <w:pStyle w:val="Normal"/>
        <w:shd w:fill="FFFFFF" w:val="clear"/>
        <w:tabs>
          <w:tab w:val="clear" w:pos="708"/>
          <w:tab w:val="left" w:pos="5648" w:leader="none"/>
          <w:tab w:val="left" w:pos="588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на пропаганду среди молодежи возможностей новых информационных технологий и способов получения информации, формирование информационной культуры.</w:t>
      </w:r>
    </w:p>
    <w:p>
      <w:pPr>
        <w:pStyle w:val="Normal"/>
        <w:shd w:fill="FFFFFF" w:val="clear"/>
        <w:tabs>
          <w:tab w:val="clear" w:pos="708"/>
          <w:tab w:val="left" w:pos="5648" w:leader="none"/>
          <w:tab w:val="left" w:pos="5883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одпрограммы - 2015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мероприятий по развитию культуры Курчанского сельского поселения Темрюкского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17,836 тыс. 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2576"/>
        <w:gridCol w:w="3055"/>
      </w:tblGrid>
      <w:tr>
        <w:trPr>
          <w:trHeight w:val="7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лодежной политик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83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Директор МАУ «Культура плюс»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И.Н.Исмаи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Анна</cp:lastModifiedBy>
  <cp:lastPrinted>2014-11-03T15:49:00Z</cp:lastPrinted>
  <dcterms:modified xsi:type="dcterms:W3CDTF">2014-11-05T20:38:00Z</dcterms:modified>
  <cp:revision>90</cp:revision>
  <dc:subject/>
  <dc:title>                                                                                 УТВЕРЖДЕНА                                                                                           </dc:title>
</cp:coreProperties>
</file>